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EY</w:t>
      </w:r>
    </w:p>
    <w:p>
      <w:pPr>
        <w:pStyle w:val="Subtitle"/>
        <w:rPr/>
      </w:pPr>
      <w:r>
        <w:rPr/>
        <w:t>TEST I – GENERAL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ARTICLES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the 2. – 3. a 4. – 5. the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PREPOSITION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on ; at 2. in ; in 3. in 4. at ; in 5. in 6. against 7. by 8. at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NUMBERS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It’s half past ten a.m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It’s twenty-two past nine p.m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It’s eighteen past eight a.m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It’s two to two p.m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It’s a quarter past six a.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PRONOUN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. 1. it 2. we 3. her 4. i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. 1. yours 2. our 3. his; her 4. my; theirs 5. min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. 1. myself 2. herself 3. herself 4. ourselves 5. himsel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PLURA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Husbands are men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Fish can swim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Flies are insects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Bad teeth hurt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Children are runnin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ADJECTIVES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. the most exciting 2. the easiest 3. worse 4. prettier 5. les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TENSES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/>
        <w:t xml:space="preserve">      </w:t>
      </w:r>
      <w:r>
        <w:rPr/>
        <w:t>1. hasn’t written 2. makes 3. are coming 4. will be 5. were putting out 6. is going to rain 7. shall / will / ‘ll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PASSIVE VOICE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1"/>
        </w:numPr>
        <w:rPr/>
      </w:pPr>
      <w:r>
        <w:rPr/>
        <w:t>Was the packet sent a week ago?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Is anything done here ?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Nobody is seen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Hurry up or we shall / will / ‘ll be see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INDIRECT SPEECH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He asks me how I am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He asks me if he can read my letter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He asks me how long I stayed in London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He asks me to call him tomorrow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He tells me (that) he has seen that fil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CONDITIONAL CLAUSES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were / was 2. will 3. is 4. let’s g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SPELLING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/>
        <w:t xml:space="preserve">LILY </w:t>
        <w:tab/>
        <w:tab/>
        <w:t>What do you want to see at the theatre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EGGY</w:t>
        <w:tab/>
        <w:t>Something by Shakespeare. I haven’t seen anything by Shakespeare for three year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ILY </w:t>
        <w:tab/>
        <w:tab/>
        <w:t>Well, what about ‘’Hamlet’’? It’s been on for a couple of week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EGGY</w:t>
        <w:tab/>
        <w:t>Splendid! I’d like to see i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LY</w:t>
        <w:tab/>
        <w:tab/>
        <w:t>And what books would you like to buy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EGGY</w:t>
        <w:tab/>
        <w:t>I want to find a good English grammar boo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WORD ORDER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He left for New York at one o’clock on June 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 2004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e children asked questions continuously in the class this morning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How long does your English lesson last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Were you at home at this time yesterday?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He planted a rose carefully in the corner of the garden yesterda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QUESTION TAGS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/>
        <w:t>1. won’t they? 2. doesn’t he ? 3. will they ? 4. didn’ t you ? 5. mayn’t you ? 6. needn’t they 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14" w:right="181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0:27:00Z</dcterms:created>
  <dc:creator>Kis Otilija</dc:creator>
  <dc:description/>
  <dc:language>en-US</dc:language>
  <cp:lastModifiedBy>Kis Otilija</cp:lastModifiedBy>
  <dcterms:modified xsi:type="dcterms:W3CDTF">2005-03-13T21:24:00Z</dcterms:modified>
  <cp:revision>3</cp:revision>
  <dc:subject/>
  <dc:title/>
</cp:coreProperties>
</file>